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иложение 5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к приказу УОО администрации г. Ливны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№ </w:t>
      </w:r>
      <w:r>
        <w:rPr>
          <w:b/>
          <w:lang w:eastAsia="en-US"/>
        </w:rPr>
        <w:t>206 от 03.09.2025г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Результаты школьного этапа всероссийской олимпиады школьников 2025-2026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27"/>
        <w:gridCol w:w="1436"/>
        <w:gridCol w:w="1972"/>
        <w:gridCol w:w="1578"/>
        <w:gridCol w:w="2876"/>
        <w:gridCol w:w="716"/>
        <w:gridCol w:w="2136"/>
        <w:gridCol w:w="1077"/>
        <w:gridCol w:w="143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(предмет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кол-во баллов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иплом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нико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слав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М. Ю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цы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М. Ю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енце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ь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Л. 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т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с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М. 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Л. 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ска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Л. 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Л. 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енск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М. Ю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яе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М. Ю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рыгин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М. 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М. 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М. 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к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симов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ва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ич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лях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ни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ылкин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ур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чинце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ь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ва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аре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шк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юр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енск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сла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агя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юм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ык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аре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яе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ьм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Т.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Т.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прийчу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здрик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к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и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Т.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ее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рагян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ил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утюнович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глов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вар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телее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ил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альевич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ее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 2024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к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зан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уст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с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ш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цупов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заве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цы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сла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2024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 20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яб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р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рявце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 2024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к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и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о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ино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ич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 202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едатель жюри:   </w:t>
      </w:r>
      <w:r>
        <w:rPr>
          <w:sz w:val="28"/>
          <w:szCs w:val="28"/>
          <w:u w:val="single"/>
        </w:rPr>
        <w:t>Захарова Г.К</w:t>
      </w:r>
      <w:r>
        <w:rPr>
          <w:sz w:val="28"/>
          <w:szCs w:val="28"/>
        </w:rPr>
        <w:t xml:space="preserve">     </w:t>
      </w:r>
    </w:p>
    <w:sectPr>
      <w:type w:val="nextPage"/>
      <w:pgSz w:orient="landscape" w:w="16838" w:h="11906"/>
      <w:pgMar w:left="794" w:right="794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5:21:00Z</dcterms:created>
  <dc:creator>user</dc:creator>
  <dc:description/>
  <dc:language>en-US</dc:language>
  <cp:lastModifiedBy>PK</cp:lastModifiedBy>
  <dcterms:modified xsi:type="dcterms:W3CDTF">2025-09-25T05:21:00Z</dcterms:modified>
  <cp:revision>2</cp:revision>
  <dc:subject/>
  <dc:title/>
</cp:coreProperties>
</file>